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b/>
                <w:b/>
                <w:i/>
                <w:i/>
                <w:color w:val="FF000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t-BR"/>
              </w:rPr>
              <w:t>Clínica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Mínim 18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bligatoria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da-DK"/>
              </w:rPr>
              <w:t xml:space="preserve">18 ECTS al Q1 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/Genèriqu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: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G1 Capacitat per aplicar els coneixements adquirits i la seva comprensió, com també les habilitats adquirides, per resoldre problemes, en entorns nous o no familiars i en contextos amplis i multidisciplinari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2 Habilitat per integrar coneixements i per afrontar la complexitat, així com per formular judicis a partir d’informació incompleta o limitada però que inclouen reflexions sobre les responsabilitats socials i ètiques lligades a l’aplicació dels seus coneixements i judici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3 Capacitat de comunicar les seves conclusions, i els coneixements i el marc conceptual en què es basen, tant a audiències expertes com no expertes, i de manera clara i sense ambigüitat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4 Capacitat d’analitzar, d’avaluar i de sintetitzar de manera crítica idees noves i complexe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5 Capacitat d’entendre i promoure, en contextos acadèmics i professionals, avenços tecnològics, socials o culturals en la societat del coneixemen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6 Capacitat per a operar i liderar grups multidisciplinars, amb habilitats de negociació, de treball en grup i de resolució de conflictes.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trike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oporcionar coneixements avançats i criteris específics d’actuació clínica per a l’avaluació, el diagnòstic diferencial, i els tractaments de les diferents afeccions visuals i oculars pròpies de l'àmbit optomètric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specialitzar l’estudiant en els diferents camps clínics propis de l’atenció visual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pacitar l’estudiant per a l'incorporació a la recerca en el camp de la Optometria i Ciències de la Visió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1.-Emprenedoria i innovaci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èixer i entendre els mecanismes en què es basa la investigació científica així com els mecanismes i instruments de transferència de resultats entre els diferents agents socioeconòmics implicats en els processos I+D+i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2.-Sostenibilitat i compromís socia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r capaç d’integrar coneixements i enfrontar-se a la complexitat de formular judicis a partir d’una informació que, sent incomplerta o limitada, inclogui reflexions sobre les responsabilitats socials i ètiques vinculades a l’aplicació dels seus coneixements i judici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3.-Tercera llengu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èixer l’anglès amb un nivell adequat de forma oral i per escrit i amb consonància amb les necessitats que tindran les titulades i els titulats en cada ensenyament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T4.-Comunicació eficaç oral i escrita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unicar les seves conclusions, i els coneixements i raons últimes que la sustenten, a públics especialitzats i no especialitzats d’una manera clara i sense ambigüitat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5.-Treball en equi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r capaç de treballar com a membre d’un equip interdisciplinari, ja sigui com a un membre més, o realitzant tasques de direcció amb la finalitat de contribuir a desenvolupar projectes amb pragmatisme i sentit de la responsabilitat, tot assumint compromisos considerant els recursos disponible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6.-Ús solvent dels recursos d'informaci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estionar l’adquisició, l’estructuració, l’anàlisi i la visualització de dades i informació científictècnica i valorar de forma crítica els resultats d’aquesta gesti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7.-Aprenentatge autòno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ar mancances en el propi coneixement i superar-les mitjançant la reflexió crítica i l’elecció de la millor actuació per ampliar aquest coneixement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1.- Conocer los instrumentos y técnicas de diagnóstico por imagen que se utilizan como pruebas complementarias en la evaluación ocular y de la función visu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2.- Interpretar los resultados y registros obtenidos con los diferentes instrumento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3.- Ser capaz de prescribir diseños de ayudas ópticas y no ópticas y/o programas de rehabilitación visual en pacientes con discapacidad visu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4.- Adquirir habilidades clínicas especializadas necesarias para atender a diferentes poblaciones específicas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_tradnl"/>
              </w:rPr>
              <w:t>CE5.- Adquirir conocimientos acerca del papel que juega el optometrista como miembro de equipos interdisciplinarios de atención y cuidado de la salud visual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6.- Conocer la legislación y los recursos asistenciales o de beneficencia de las instituciones gubernamentales locales y nacionales para la atención y cuidado de diferentes poblaciones especial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7.- Adquirir los conocimientos necesarios para la gestión optométrica pre y postquirúrgica del paciente de cirugía refractiva u ocular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_tradnl"/>
              </w:rPr>
              <w:t>CE8.- Conocer las características de los componentes y determinantes implicados en Salud Pública, y sus mecanismos en protección, prevención y promoción de la Salud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E9.- Aplicar clínicamente la prevención de la salud a través del diseño, implementación y análisis de un programa de cribado visual en diferentes grupos poblacionales en atención visual primari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lang w:val="es-ES_tradnl"/>
              </w:rPr>
              <w:t>CE10.- Reconocer las alteraciones oculares inducidas por el uso de lentes de contacto y gestionar la solución clínic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E11.- Conocer y adaptar el diseño de lentes de contacto para distintas condiciones oculares especiales.  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_tradnl"/>
              </w:rPr>
              <w:t>CE12.- Conocer las afectaciones visuales e implicaciones funcionales inducidas por enfermedades oculares, sistémicas y neurológica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eastAsia="ca-ES"/>
        </w:rPr>
      </w:pPr>
      <w:r>
        <w:rPr>
          <w:rFonts w:eastAsia="Verdana" w:cs="Verdana" w:ascii="Verdana" w:hAnsi="Verdana"/>
          <w:sz w:val="11"/>
          <w:szCs w:val="11"/>
          <w:lang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1</w:t>
                  </w:r>
                  <w:r>
                    <w:rPr>
                      <w:rFonts w:cs="Verdana"/>
                      <w:b/>
                      <w:i/>
                      <w:sz w:val="20"/>
                      <w:szCs w:val="20"/>
                      <w:lang w:val="es-ES"/>
                    </w:rPr>
                    <w:t>.-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</w:rPr>
                    <w:t>Resolución de casos clínicos mediante diagnóstico y propuesta de tratamiento.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9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0 % Presencial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2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Realización de un trabajo de recopilación bibliográfica 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3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Búsqueda y lectura de bibliografía especializad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4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Elaboración de informes</w:t>
                  </w:r>
                  <w:r>
                    <w:rPr/>
                    <w:t xml:space="preserve"> </w:t>
                  </w:r>
                  <w:r>
                    <w:rPr>
                      <w:b/>
                      <w:i/>
                    </w:rPr>
                    <w:t>de remisión o derivación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5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Realización de trabajos en colaboración dentro de un grupo con exposición oral de resultado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5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6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Atención clínica a pacientes reale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2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0 % Presencial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Seminarios de resolución y discusión de casos clínico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2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3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Sesiones clínicas en entornos real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4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Trabajo en equipo individual o grupal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5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Uso de herramientas TIC para formación y autoevaluación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1: </w:t>
            </w:r>
            <w:r>
              <w:rPr>
                <w:b/>
                <w:i/>
                <w:lang w:val="es-ES"/>
              </w:rPr>
              <w:t>Examen teóric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0% al 35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i/>
                <w:i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2: </w:t>
            </w:r>
            <w:r>
              <w:rPr>
                <w:b/>
                <w:i/>
                <w:lang w:val="es-ES"/>
              </w:rPr>
              <w:t>Prueba escrita sob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s-ES"/>
              </w:rPr>
              <w:t>metodología práct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l 1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b/>
                <w:b/>
                <w:i/>
                <w:i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3: </w:t>
            </w:r>
            <w:r>
              <w:rPr>
                <w:b/>
                <w:i/>
                <w:lang w:val="es-ES"/>
              </w:rPr>
              <w:t>Evaluación sobre resolución de casos clínic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3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4: </w:t>
            </w:r>
            <w:r>
              <w:rPr>
                <w:b/>
                <w:i/>
                <w:lang w:val="es-ES"/>
              </w:rPr>
              <w:t>Evaluación de informes, exposiciones orales y/o trabajos individuales o grupal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0% al 3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5: </w:t>
            </w:r>
            <w:r>
              <w:rPr>
                <w:b/>
                <w:i/>
                <w:lang w:val="es-ES"/>
              </w:rPr>
              <w:t>Evaluación habilidades clínicas con pacient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2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357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cs="Verdana,Bold"/>
                <w:b/>
                <w:b/>
                <w:i/>
                <w:i/>
                <w:lang w:val="es-ES"/>
              </w:rPr>
            </w:pPr>
            <w:r>
              <w:rPr>
                <w:rFonts w:cs="Verdana,Bold"/>
                <w:b/>
                <w:i/>
                <w:lang w:val="es-ES"/>
              </w:rPr>
              <w:t>Català, Castellà i anglè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0040</wp:posOffset>
              </wp:positionH>
              <wp:positionV relativeFrom="paragraph">
                <wp:posOffset>-313690</wp:posOffset>
              </wp:positionV>
              <wp:extent cx="1378585" cy="456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585" cy="4565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357"/>
                            <w:jc w:val="center"/>
                            <w:rPr>
                              <w:rFonts w:cs="Calibri"/>
                              <w:lang w:val="es-ES"/>
                            </w:rPr>
                          </w:pPr>
                          <w:r>
                            <w:rPr>
                              <w:rFonts w:cs="Calibri"/>
                              <w:lang w:val="es-E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left="0" w:hanging="357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ES"/>
                            </w:rPr>
                            <w:t>Annex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55pt;height:35.95pt;mso-wrap-distance-left:9.05pt;mso-wrap-distance-right:9.05pt;mso-wrap-distance-top:0pt;mso-wrap-distance-bottom:0pt;margin-top:-24.7pt;mso-position-vertical-relative:text;margin-left:425.2pt;mso-position-horizontal-relative:text">
              <v:textbox>
                <w:txbxContent>
                  <w:p>
                    <w:pPr>
                      <w:pStyle w:val="Normal"/>
                      <w:ind w:left="0" w:hanging="357"/>
                      <w:jc w:val="center"/>
                      <w:rPr>
                        <w:rFonts w:cs="Calibri"/>
                        <w:lang w:val="es-ES"/>
                      </w:rPr>
                    </w:pPr>
                    <w:r>
                      <w:rPr>
                        <w:rFonts w:cs="Calibri"/>
                        <w:lang w:val="es-ES"/>
                      </w:rPr>
                      <w:t xml:space="preserve">      </w:t>
                    </w:r>
                  </w:p>
                  <w:p>
                    <w:pPr>
                      <w:pStyle w:val="Normal"/>
                      <w:ind w:left="0" w:hanging="357"/>
                      <w:jc w:val="center"/>
                      <w:rPr/>
                    </w:pPr>
                    <w:r>
                      <w:rPr>
                        <w:rFonts w:cs="Calibri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ES"/>
                      </w:rPr>
                      <w:t>Annex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stilo2">
    <w:name w:val="Estilo2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Comic Sans MS" w:hAnsi="Comic Sans MS" w:eastAsia="Times New Roman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16:00Z</dcterms:created>
  <dc:creator>UPC</dc:creator>
  <dc:description/>
  <cp:keywords/>
  <dc:language>en-US</dc:language>
  <cp:lastModifiedBy>UPCnet</cp:lastModifiedBy>
  <cp:lastPrinted>2012-10-03T12:48:00Z</cp:lastPrinted>
  <dcterms:modified xsi:type="dcterms:W3CDTF">2012-10-03T10:49:00Z</dcterms:modified>
  <cp:revision>4</cp:revision>
  <dc:subject/>
  <dc:title>Denominación de la materia</dc:title>
</cp:coreProperties>
</file>